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TQ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mmonproblems.html Technical FAQ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pplication developers with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applications with state-of-the-ar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. TQt is fully object-oriented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and allows true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the emerging standar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IT professionals who wa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Write (and maintain) a single source-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ort their applications to multiple platform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nternationalize thei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Provide their applications with native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ave their applications run at na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roll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is an international software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Oslo, the capital of Norway, and with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sbane, Australia, and Redwood City, California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oduct is Qt, the multi-platform C++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ASA was founded in 1994, although, the core team of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Qt's development in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found at \link troll.html Trolltec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evaluat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30 day evaluation versions of TQt on all our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here: \l http://www.trolltech.com/evaluat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2    What does TQ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your number of developers,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you target, and on the edition of TQ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Currently we offer two different editions (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Professional Edition)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Microsoft Window, Unix/X11, Macintosh and Linux/embe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discounts for academic and research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cing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ic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buy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kind of technical support is available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ffers email support to commercial licensees.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tech's Support and Maintenance Servic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TQt Professional and TQt Enterprise Edi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can be kept up-to-date and fully supported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Maintenance Service for the licenses h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suppor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training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TQt training, in Asia, Europe and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agreements with a number of offi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who offer Trolltech approved cours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ndependently developed courses run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You can find more information about the partn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here: \l http://www.trolltech.com/traini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consultancy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consultancy services for T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ia. You can find a partial lis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servicepartne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books about TQt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quite a few books on Qt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mazon.com. You can find a partia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eveloper/book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TQt 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131240722/trolltech/"&gt;C++ GUI Programming with TQt 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Open Source Edition is our non-commer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You can use this edition to create and ru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software that is licensed under the GNU G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ly recognized open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available for Unix/X11,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idea behind having a free version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n Source Edition, Trolltech has found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concept. Part of our commitment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 to the free software pool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low-cost version of TQt for writing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ut Qt's commercial licenses permit you to writ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ritten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Qt'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many developer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! We can count our many thousand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but the number of fre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Qt can only be guessed based on download figur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he number of open source TQt applica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, Universities teaching with Qt, and other fac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stimate would put the figure at around 10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develop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ich major corporation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ist of reference custo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customers.html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ustomers do not disclose their use of TQt becaus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well-known applications that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e.g. Adobe Photoshop Album from Ab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he KDE desktop. A partial lis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oducts/qt/apps-using-n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Developing Applications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Is there a mailing list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perates several mailing lists for TQt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announce, \c qt-interest and \c snapshot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http://lists.trolltech.com Mailing lis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's documentation availab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t \l http://doc.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technical newsletter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\link http://doc.trolltech.com/qq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\endlink. It is a paper-based newsletter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Qt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rtesy and convenience to all our users,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also published online about one month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think I have found a bug in Qt. Where can I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\link mailto:qt-bug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ugs@trolltech.com\endlink. But \e please read (the 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bughowto.html How to Report a Bug\endlink page \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Profess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e have purchased a license, but the developer is leav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Can we transfer the license to another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Qt licences are for the individual use of named develop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associated with a licence leaves the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o another project that does not require a TQ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er can take over the licence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er using a licence at any time, but after a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at least six (6) months before chan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purchase floating licenses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 not offer float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is: Floating licenses are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a maximum number of concurrent us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, this mea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application that can be run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for a library product like Qt, there is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always running when the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Hence, it is not possible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sers, and therefore floating licen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 // ##### Just an idea, no clue if this is polic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nt to develop our software for multiple platform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developers will only need to work on a single platform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rchase single packs for t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only purchase single packs as long as yo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t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we use the Open Source Edition while developing our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purchase commercial licenses when we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our commercial license agreements only apply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eveloped with TQt under the agreement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de that was developed with th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greement.  Any software develop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ercial license agreement must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/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pen Source Soft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just want to run KDE and other Qt-based softwa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use the TQt Open Source Edition for runn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want to put Qt, and applications that use it, on a CD-RO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it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copy and redistribute the TQt Open Source Edi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make software with the TQt Open Source Edition and relea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PL, BSD, or Artistic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GNU GPL, GPL-compatible licens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pen source license will do. The FSF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.org web sites list approved softwa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don't want to give away my source cod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uy a commercial TQ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software based on the TQt Open Source Edition really free?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Trolltech-specific license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really is free. This is because th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NU GPL, which forbids the imposition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software based on the Open Source E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on-free. And no, there are no Trolltec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software produced using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f Trolltech stops releasing Open Source Editions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solutely no intention of doing that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Desktop Environment project, we have set up the K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und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kde.org/whatiskde/kdefreeqtfoundation.ph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uarantee the availability of TQt fo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w and forever - even if circumstances bey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ol prevent us from producing new fre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Using the Open Source Edition, can I make non-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y company/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oftware developed with the Open Source Edition is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it can only be distributed unde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. In particular,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your software is based on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written by you or by others,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is part of our commitment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nd enables those who contribu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ol to do so 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write 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is difficult to ensure that such softwar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egally. For example, if y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oftware patents, commercial licens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rface definitions 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, then you cannot distribu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hence it cannot be given to consultants, employ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computers, subsidiaries, other 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new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recommend using commercial licen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Qt Open Source Edition really free software in the GNU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t is free software both as in "no cost" 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peech". Even more, it is actually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PL. This means you can link GPL'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you can take code from TQt and pu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'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f the Open Source Edition is GNU GPL, aren't there licen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le open source licenses? How come peopl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ercial software like the Opera web browser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n Source Edition was licensed purely under the GNU 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problems. However, as long as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ither open source or was develop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agreement with Trolltech,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pile, link and run tho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Edition. This is written down in our second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Q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Doesn't such an en extra license in addition to the 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terms of the GPL or at least mak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-in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those extra license terms give you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f the GNU GPL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extra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y is TQt Open Source Edition not distributed under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LGP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GPL is designed to "permit developers of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 free libraries" (quote from the LGP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TQt Open Source Edition were LGPL'd,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urchase our commercial edition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proprietary software, they could just use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free of charge. That would mean Trollte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venue necessary for improving and extend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ree Software Foundation dis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bindings to languages other tha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, e.g. bindings to Perl (PerlQt)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Qt). These bindings were written by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re not supported by Trol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develop commercial applications with PerlQt or PyQ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rap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have purchased a commercial license.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he same whether you use the TQt API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or you use it through some API wrapp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All developers that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lls to the TQt API (directly or through a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Q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