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TQt 2.x to T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T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TQt 2.x to T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T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T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T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Qt 2.x to T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T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TQt 2.x to T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T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T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T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T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TQt 2.x, and now use qmake with T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T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nt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TQt class defined in nt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T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T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T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T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rawAr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T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T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T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t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t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t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t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nt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nt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nt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nt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nt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nt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nt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T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T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T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T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T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tqabstractlayout.h&gt; to \c &lt;nt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tqabstractlayout.h&gt; now includes \c &lt;nt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T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T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T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T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T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T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nt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nt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Qt 3.0, nt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ntqstringlist.h, so it's no good to have ntqstringlist.h include nt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T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T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T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T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T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TQt 2.0; it returns 0 in T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T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T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T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T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T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