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 nt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 Qt implementation of an STL-like map contain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your target platforms. QMap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with keys of type Key and values of type Data.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tore pointers to the members of the map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a copy of every member. For this reason,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based, whereas 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contains and manages a collection of objects of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sociated key values of type Key and provides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contained objects to be addressed. QMap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alues can be used in a QMap. To qualify as a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used for the key requires that the \c operator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L-lik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nt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nt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nt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W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a map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by incrementing/decrement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the map is empty, the iterator returned by begi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returns an iterator pointing to the desir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pproach uses the operator[]. But be warned: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n entry for the element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 inserts a default value. If you do not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you are searching for is really in the 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ragment will print out "Clinton", "".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(in this case, an empty string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ther a certain element is in the map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) 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use the contains() function. In addition, count()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keys are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map is removed, only iterato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ember become invalid; inserting in the 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QMap is value-based, there is no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ems in the map. The map holds its own cop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m if the corresponding member or the ma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n time O(1). If multiple QMap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: so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ances. If a QMap is being used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of inserting new items i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s the insert() method; the other uses operator[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"Bush", "Georg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map in several ways. On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an iterator to remove(). Another wa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ke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mappe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Map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eturning a QMap from a function very fast. I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 modified, it will be copied (copy-on-write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map become invalidated. Since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d for performance you won't see warnings if you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because it is not 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n empty item is inserted with this key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able; operator*() will not return a well-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able; operator*() will not return a well-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map is modified.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(key, value) pair \a x into the map.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the associated value to be inserted.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n iterator pointing to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d whose \c second element is a bool indicating TRUE if \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erted and FALSE if it was not inserted, e.g.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whose key is \a k. Since Q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element with key \a k, with the valu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. It will \e not insert an empty value if the key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does not exist. This may lead to logic error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if the element exists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new item with the key, \a key, and a value of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lready an item whose key is \a key, that item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 with \a value, unless \a overwrite is FALS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by default). In this case an iterator to this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else an iterator to the new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Iterator nt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reate an iterator by yourself. Instead, you must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o give you one. An iterator is as big as a pointer;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hat means 4 bytes, on 64-bit machines, 8 by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opying iterators very fast. Iterators behav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pointers, and they are almost as fast as pointe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nt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highly optimized for performance and memory usa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-off is that you must be more careful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a map is to use iterators. QMap does not know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iterators don't even know to which ma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. That makes things fast but a bit dangerou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make sure that the iterators you are using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QDictIterator will be able to give warning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lso a ConstIterator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but it only returns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 (QMapNode&lt;K, T&gt; *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reference to the current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Key&gt; 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, in k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ConstIterator nt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Map iterators, see \l{QMapIt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nt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 (QMapNode&lt;K, T&gt; *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