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ValueList and T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a T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T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tqtl.html T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T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TQPtrList and T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T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T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T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T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T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some compilers (e.g. Sun CC) might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provides an equality operator (operator==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T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TQString&amp; forename, const T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l.html#qFind t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t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T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T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T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also be sorted using the \link 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\endlink. 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T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T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T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T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T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::~T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== 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= 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operator!= 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,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const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, const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gt;&gt;( TQDataStream&amp; s,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operator&lt;&lt;( TQDataStream&amp; s,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T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T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T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T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T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T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an undefined value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 TQValueList::operator+( const T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+= ( const T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&lt;T&gt;&amp; T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T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T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Iterator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Iterator class provides an iterator for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ValueListIterator class is an iterator for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c iterator typedef provided by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T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T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T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tqtl.html T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T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, T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::TQValueListIterator( const T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T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T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 T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 T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+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for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end of the list. Jump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Iterator&lt;T&gt;&amp; TQValueListIterator::operator-=(int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jumps \a j steps backward in the list.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heck whether it reached the beginning of the list.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Iterator::operator==( const T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Iterator::operator!=( const T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ValueListConstIterator t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T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_iterator typedef provided by T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, T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T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const T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::TQValueListConstIterator( const T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T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T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&amp; T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 T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&amp; T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ValueListConstIterator&lt;T&gt; T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ConstIterator::operator==( const T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ValueListConstIterator::operator!=( const T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T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T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, Iterator is a T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T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T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T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T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T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