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AsciiDict and T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AsciiDict t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AsciiDict class is a template class that provides a dictionary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Ascii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TQAscii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AsciiDict cannot handle Unicode keys; use the TQDic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which uses \l TQString keys. A TQDi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ce as a T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AsciiDict&lt;TQLineEdit&gt; fields; // char* keys, T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T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T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AsciiDictIterator&lt;TQLineEdit&gt; it( fields ); // See TQAscii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See TQPtrDict, TQIntDict and T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AsciiDictIterator, TQDict, TQIntDict, T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AsciiDict::T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larger than the expected number of entries)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distribution better and will improve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\a caseSensitive is true (the default) TQAsciiDict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nd "Abc" as different keys; when it is false "ab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re the same. Case-insensitive comparison only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letters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rcpy()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AsciiDict::TQAsciiDict( const T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AsciiDict::~T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AsciiDict&lt;type&gt; &amp;TQAsciiDict::operator=(const T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key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T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t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ataStream&amp; TQAsciiDict::read( T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ataStream&amp; TQAsciiDict::write( T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AsciiDictIterator t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AsciiDictIterator class provides an iterator for T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Ascii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TQAscii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T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AsciiDict&lt;T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T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T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T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AsciiDictIterator&lt;T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QAsciiDict knows about all the iterators that are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. When an item is removed from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AsciiDict updates all the iterators that are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 to point to the next item in the (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AsciiDictIterator::TQAsciiDictIterator( const T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AsciiDictIterator::~T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T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