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T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T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more widgets than the selection shown below. And extr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ird parties, and as add-ons to Qt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,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freesoftware/index.html User contribut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T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T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istView with a \l TQHeader and two \l {T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T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T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TQMenuBar and some \l {T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TQToolButton}s and \l {T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T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T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TQStatusBar and at the bottom-right a \l T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T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T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T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T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Printer::setup() for portability instead of the T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T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T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T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TQProgressDialog. The \l T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T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ineEdit, a read-only \l TQComboBox and an editable \l T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T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T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TQRadioButton}s and two \l {T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TQTabDialog. The tabs (\l T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T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abel, the range controls \l TQSlider and \l T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LCDNumber. In the bottom row there are some \l {T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T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T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