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T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TQSocket, \l TQServerSocket, \l T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TQNetworkProtocol, \l T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T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TQUrl and \c T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TQSocket, \l TQServerSocket, \l T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Socket classes are not directly related to the T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T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ockets. But T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T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T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ocket. Using T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TQUrlOperator and T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T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T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T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T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T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T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T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T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T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UrlOperator::finished( T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T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T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T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T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newChildren( const TQValueList&lt;TQUrlInfo&gt; &amp;, T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InsertEntries( const TQValueList&lt;TQUrlInfo&gt; &amp;, T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start( T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Start( T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TQ_SIGNAL( finished( T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TQ_SLOT( slotFinished( T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TQValueList&lt;TQUrlInfo&gt; &amp;info, T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T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T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T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T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T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T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T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ListChildren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MkDir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Remove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Rename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Get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QNetworkProtocol::operationPut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T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T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T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T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T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T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T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T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T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T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T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T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T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T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TQNetworkProtocol::checkConnection( T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T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T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T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NetworkProtocol::registerNetworkProtocol( "myprot", new T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T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T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T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T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T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T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T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T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T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T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T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T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TQFtp (in qt/src/network/t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