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Vector t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Vector and TQMemArray is that T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T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MemArray is value-based and T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Vector::T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Vector::T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Vector::TQPtrVector( const T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Vector::~T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Vector&lt;type&gt; &amp;TQPtrVector::operator=( const T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T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T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T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Vector::toList( T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List, TQPtrStack, T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PtrVector::compareItems( T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Vector::read( T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Vector::write( T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Vector::operator==( const T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