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Dict and T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1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2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3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DictIterator, TQDict, TQAsciiDict, T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::T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::TQPtrDict( const T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::~T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&lt;type&gt; &amp;TQPtrDict::operator=(const T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T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Dict::read( TQDataStream &amp;s, 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Dict::write( TQDataStream &amp;s, T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DictIterator t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DictIterator class provides an iterator for T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T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1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2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LineEdit *le3 = new T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LineEdit *le = (T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T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Iterator::TQPtrDictIterator( const T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Iterator::~T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T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