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T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T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T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TQDataTable, \l T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PropertyMap and T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T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DataBrowser and \l T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T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T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TQSqlEditorFactory, \l T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PropertyMap, \l TQDataTable, \l TQDataBrowser and \l T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T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T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TQSqlDatabase, \l TQSqlCursor and \l T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TQSqlError, TQSqlField, T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Index, TQSqlRecord and T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T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 and T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T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T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TQSqlDatabase (see T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Query or \l T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Database requires the \c t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T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TQt Open Sourc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T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T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T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T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T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T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T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T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T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T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Driver::hasFeature( T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T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T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T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constructor the default database is used. \l T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T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Database* defaultDB = T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T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can do almost everything that T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T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T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T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T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T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T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T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T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SqlCursor class requires the \c t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T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T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T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T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T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t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T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Cursor::primeUpdate() and T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T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T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T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T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T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T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T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T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tqdatatable.h and \c t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T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T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T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tqsqldatabase.h and \c t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T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T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TQSqlForm object and set the T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T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DataView is a Widget that can hold a read-only \l T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TQSqlForm it offers the slot refresh( \l T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T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TQ_SIGNAL( currentChanged( T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TQ_SLOT( refresh( T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T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QLineEdit::setAlignment() and T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LineEdit}s to make them editable and have added a \l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T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T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T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T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T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DataBrowser and T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T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qlForm uses T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T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T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T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T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T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T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QComboBox and a TQSqlEditorFactory subclass to show how a T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T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T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TQMap using the same T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T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T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T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T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T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T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T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T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T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T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T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T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T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T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