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T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T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T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T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T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T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t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T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T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QStyle* create( const T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T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T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T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T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pplication::setStyle( T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T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T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T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T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T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T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T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QApplication::addLibraryPath("T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T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T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T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T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T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T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T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T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T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T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T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TQt 3.0.5, both the T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T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T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Qt library are not binary compatible. The T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T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T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T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TQt library and the threaded T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T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T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T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T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T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