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T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T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T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Debug() t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Warning() t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Fatal() t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T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nt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_CHECK_PTR() T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T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T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T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T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T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