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outline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xml-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Outliner to show use of 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presents a small outliner program to show the basic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link xml.html#dom DOM classes \endlink. The format of the out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PML format as described in http://www.opml.org/spe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load a DOM tree from an XML file and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ver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ple XML file (todos.opml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todos.op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(outlinetree.h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(outlinetree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outlinetre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 (main.cpp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xml/outline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