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Qt Template Library classe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 qt-template-lib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TQt Template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(QTL) is a set of templates that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ntainers. If a suitable STL implementation is not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ll your target platforms, the QTL can be used instead. It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objects, a vector (dynamic array) of objects, a map re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ype to another (also called a dictionary or associative array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ssociated \link #Iterators iterators\endlink and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#Algorithms algorithms\endlink. A container is an object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d manages other objects and provides iterators tha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d objects to be ac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L classes' naming conventions are consistent with the other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es (e.g., count(), isEmpty()). They also provide extra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already familiar with the STL \c map can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L-compatibl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red to the STL, the QTL only contains the most important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TL container API. Compared with the STL, QTL has no plat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, but is often a little slower and often expands to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cannot make copies of the objects you want to store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QPtrCollection and friends, all of which operate on po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values. This applies, for example, to all classe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\l TQObject. A TQObject does not have a copy constructor,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s value is impossible. You may choose to store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Objects in a QValueList, but using QPtrList directly seems to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choice for this kind of application domain. QPtrList, lik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QPtrCollection based containers, provides far more san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n a speed-optimized value based contain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objects that implement value semantics, and the STL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your target platform, the TQt Template Library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. Value semantics require at le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 a copy constructor;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n assignment opera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a defaultconstructor, i.e. a constructor that does not take 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a fast copy constructor is absolutely crucial to ach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overall performance of the container, since many copy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tend sorting your data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candidates for value based classes are QRect, QPoint, Q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QString and all simple C++ types, such as int, bool or d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is designed for speed. Iterators are extrem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. To achieve this performance, less error checking is done tha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QPtrCollection based containers. A QTL container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track any associated iterators. This makes certain valid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, for example when removing items, impossible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, but does lead to extremely good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als with value objects, not with poin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reason, there is no other way of iterating over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with iterators. This is no disadvantage as the siz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matches the size of a norma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terate over a container, use a loo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List::Iterator it = list.begin(); it != list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Number is %i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returns the iterator pointing at the first element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() returns an iterator that points \e after the last element. 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s an invalid position, so it can never be dereferenced. It'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reak condition in any iteration, whether the start point i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() or fromLast(). For maximum speed, use increment or de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s with the prefix operator (++it, --it) instead of the post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(it++, it--), since the former is slightly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ncept applies to the other container class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Map&lt;TQString,T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Map::iterator it = map.begin(); it != map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Key=%s Data=%s\n", it.key().ascii(), it.data().ascii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Vector&lt;int&gt; Vecto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tor ve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( Vector::iterator it = vec.begin(); it != vec.end(); ++it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f( "Data=%d\n", *i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kind of iterators, the volatile iterator show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above and a version that returns a const reference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object, the ConstIterator. Const iterators ar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the container itself is const, such as a membe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a const function. Assigning a ConstIterator to a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rator is not allowed as it would violat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lgorith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t Template Library defines a number of algorithms that oper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containers. These algorithms are implemented as templ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ovide useful generic code which can be applied to any contai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ovides iterators (including your own container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HeapSor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HeapSort() provides a well known sorting algorithm. You can u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def 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list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42 &lt;&lt; 100 &lt;&lt; 1234 &lt;&lt; 12 &lt;&lt; 8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b = list2.find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::Iterator e = list2.find( 8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b, e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arr[] = { 3.2, 5.6, 8.9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HeapSort( arr, arr + 3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example sorts the entire list. The second example sort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elements that fall between the two iterators, i.e. 100, 1234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2. The third example shows that iterators act like pointers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reated as su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sing your own data types you must implement \c{operator&lt;()}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's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the sorting templates won't work with const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Sw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qSwap() exchanges the values of tw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second( "Einstein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tring name( "Albert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Swap( second, nam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un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unt() template function counts the number of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c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unt( list.begin(), list.end(), 1, c ); // c == 3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nd() template function finds the first occurrence of a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 );</w:t>
        <w:tab/>
        <w:t xml:space="preserve">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Iterator&lt;int&gt; it = tqFind( list.begin(), list.end(), 2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Fil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Fill() template function fills a range with copies of 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Fill( vec.begin(), vec.end(), 99 ); // vec contains 99, 99, 99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Equa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Equal() template function compares two ranges for e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elements. Note that the number of elements in each rang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dered, only if the elements in the first range are equ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ing elements in the second range (consequently, both r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valid)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1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1[3] = 3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2(5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0] 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2] =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3] = 3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4] = 4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2[5] = 5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ol b = tqEqual( v1.begin(), v2.end(), v2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b ==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() template function copies a range of elements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Iterator, in this case a QTextOStreamIterat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.begin(), list.end(), QTextOStreamIterator(str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other example which copies a range of elements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r into another. It uses the qBackInserter() templat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reates a QBackInsertIterator&lt;&gt; whose job is to insert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end of a container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int&gt;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.begin(), l.end(), qBackInserter(v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tqCopyBack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tqCopyBackwar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qCopyBackward() template function copies a container or a sli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tainer to an OutputIterator, but in reverse ord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vec(3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1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2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c.push_back( 3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int&gt; anoth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Backward( vec.begin(), vec.end(), another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'another' now contains 100, 200, 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// however the elements are copied one at a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in reverse order (300, 200, then 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T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any TQt Template Library iterator as the Output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make sure that the right hand of the iterator has a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present as you want to insert. The following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List list1, list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1 &lt;&lt; "Weis" &lt;&lt; "Ettrich" &lt;&lt; "Arnt" &lt;&lt; "Sue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2 &lt;&lt; "Torben" &lt;&lt; "Matthias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list1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&lt;TQString&gt; vec( list1.size(), "Dave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list2.begin(), list2.end(), vec.begin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end of this code fragment, the list list1 contains "Torbe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Matthias", "Arnt" and "Sue", with the prior content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. The vector vec contains "Torben", "Matthias", "Dave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ve", also with the prior contents being over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rite new algorithms, consider writing them as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in order to make them usable with as many contai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 In the above example, you could just as easily prin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andard C++ array with tqCopy(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arr[] = { 100, 200, 300 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extOStream str( stdout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Copy( arr, arr + 3, QTextOStreamIterator( str ) );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Stre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containers we've mentioned can be serializ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 streaming operators. Here is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DataStream str(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... fill the list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lt;&l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ainer can be read in again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List&lt;QRect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 &gt;&gt; lis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applies to QStringList, QValueStack and Q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QPair qMakePair(T1 t1, T2 t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TQP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a template convenience function. It is used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Pair\&lt;\&gt; object that contains \a t1 and \a t2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