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PtrQueue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PtrQue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PtrQueue class is a template class that provides 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ValueVector can be used as an STL-compatible alternativ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template instance QPtrQueue\&lt;X\&gt; is a queue that oper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ers to X (X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queue is a first in, first out structure. Items are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il of the queue with enqueue() and retrieved from the h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queue(). You can peek at the head item without dequeing it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control the queue's deletion policy with 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compatibility with the QPtrCollection classes, current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() are provided; both operate on the hea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PtrList QPtr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empty queue with autoDelete()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QPtrQueue( const QPtrQueue&lt;type&gt;&amp; queu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 queue from \a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the pointers are copied; the items are not. The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lag is set to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~QPtrQueu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queue. Items in the queue are deleted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&lt;type&gt;&amp; QPtrQueue::operator= (const QPtrQueue&lt;type&gt;&amp; queu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queue to this queue and returns a referenc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queue is first cleared and then each item in \a que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queued to this queue. Only the pointers are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e autoDelete() flag is not modified. If it it tr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th \a queue and this queue, deleting the two lists will cause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-deletion of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queu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 h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enqueue (const type* 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s item \a d to the tail of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dequeue 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head item from the queue and returns a pointer to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queue()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remov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head item from the queue, and returns true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an item, i.e. the queue wasn't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head() isEmpty() dequeu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queue, and deletes them if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PtrQueu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que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hea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trQueue::operator type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* QPtrQueue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head item in the queue. The queu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d. Returns 0 if the queu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dequeue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PtrQueue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etting of the auto-delete option. The defaul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PtrQueue::setAutoDelet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queue to auto-delete its contents if \a enable is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not to delete them if \a enable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auto-deleting is turned on, all the items in a queu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 when the queue itself is deleted. This can b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venient if the queue has the only pointer to the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setting is false, for safety. If you turn it on,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reful about copying the queue: you might find yourself with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eues deleting the sam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read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&amp; ite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a queue item, \a item, from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sets \a item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wri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QPtrQueue::write( QDataStream&amp; 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QPtrCollection::Item item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a queue item, \a item, to the stream \a s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to the stre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implementation doe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a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