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/*************************************************************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stallation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pyright (C) 2000-2008 Trolltech ASA. 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art of the TQt GUI Toolkit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e versions 2.0 or 3.0 as published by the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Software Foundation and appearing in the files LICENSE.GPL2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LICENSE.GPL3 included in the packaging of 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lternatively you may (at your option) use any later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f the GNU General Public License if such license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ly approved by Trolltech ASA (or its successors, if any)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nd the KDE Free TQt Found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lease review the following information to ensure GNU Genera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Public Licensing requirements will be met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opensource/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f you are unsure which license is appropriate for your use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review the following inform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ttp://trolltech.com/products/qt/licenses/licensing/licensing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or contact the sales department at sales@trolltech.com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may be used under the terms of the Q Public Licens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defined by Trolltech ASA and appearing in the file LICENSE.QPL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ed in the packaging of this file.  Licensees holding valid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s may use this file in accordance with the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Commercial License Agreement provided with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This file is provided "AS IS" with NO WARRANTY OF ANY KIND,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INCLUDING THE WARRANTIES OF DESIGN, MERCHANTABILITY AND FITNES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A PARTICULAR PURPOSE. Trolltech reserves all rights not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** here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******************************************************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atio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installation procedure is different for the different TQt platfo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x11.html Qt/X11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win.html Qt/Windows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install-mac.html Qt/Mac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\i \link emb-install.html Qt/Embedded \endlink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x11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X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root, depending on the permissions of the director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usr/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unzip qt-x11-version.tar.gz    # uncompress the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ar xf qt-x11-version.tar       # unpack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usr/local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installed in \c /usr/local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D_LIBRARY_PATH=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usr/local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LD_LIBRARY_PATH $TQTDIR/lib:$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, so that at least \c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s set.  The installation will give an error message and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ceed otherwi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n AIX set LIBPATH instead of LD_LIBRARY_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te that the SGI MIPSpro o32 and Sun WorkShop 5.0 targets are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nger supported as of TQt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stall your license 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the free edition and evaluation version, you do not need a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 Read \c PLATFORMS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st of supported platfor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n very few cases you may need to run \c /sbin/ldconfig or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imilar at this point if you are using shared librar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 running the example programs, e.g. message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't load library 'libtqt.so.2'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probably need to put a reference to the qt library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ation file and run \c /sbin/ldconfig as roo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d don't forget to \c set LD_LIBRARY_PATH as explained in 2)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The online HTML documentation is installed in \c /usr/local/qt/doc/html/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in page is \c{/usr/local/qt/doc/html/index.html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n pages are installed in \c{/usr/local/qt/doc/man/}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documentation is also accessible using \link assistant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ssistant\endlink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're done.  TQt is now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win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Window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Qt/Windows distribution is distributed as a self-extracting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built-in installer. Just follow the installation wiz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/*! \page install-mac.htm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 Installing Qt/Ma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need to be logged in as root, depending on the permis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irectories where you choose to install 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list 1</w:t>
      </w:r>
    </w:p>
    <w:p>
      <w:pPr>
        <w:pStyle w:val="PreformattedText"/>
        <w:bidi w:val="0"/>
        <w:spacing w:before="0" w:after="0"/>
        <w:jc w:val="left"/>
        <w:rPr/>
      </w:pPr>
      <w:r>
        <w:rPr/>
        <w:t>\i  Unpack the archive if you have not done so alread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/Devel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nutar xzf qt-mac-version.tar.gz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creates the directory /Developer/qt-\e version contain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s from the main arch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name qt-\e version to qt (or make a symlink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v qt-version qt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rest of this file assumes that TQt is unpacked in \c /Developer/q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Set some environment variables in the file \c .profile (or \c .logi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pending on your shell) in your home directory. Creat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if it is not there alread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TQTDIR -- the directory in which you're building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PATH -- to locate the moc program and other TQt too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MANPATH -- to access the TQt man p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i LD_LIBRARY_PATH -- for the shared TQt libr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is done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profile (if your shell is bash, ksh, zsh or sh),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QTDIR=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TH=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NPATH=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YLD_LIBRARY_PATH=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ort TQTDIR PATH MANPATH 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 \c .login (in case your shell is csh or tcsh), add the following lin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TQTDIR /Developer/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PATH $TQTDIR/bin:$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MANPATH $TQTDIR/man:$MAN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tenv DYLD_LIBRARY_PATH $TQTDIR/lib:$DYLD_LIBRARY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fter you have done this, you will need to login ag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-source the profile before continu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If you have the commercial edition of Qt, install your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as \c $HOME/.qt-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Compile the TQt library, and build the example program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tutorial and the tools (e.g. \link designer-manual.book 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signer\endlink) as follow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ype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d $TQT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./con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is will configure the TQt library for your machine.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IF support is turned off by default. Run \c{./configure -help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get a list of configuration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create the library and compile all examples and the tutorial:</w:t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have problems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\l{http://www.trolltech.com/platforms/}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  Once you have built Qt, it is ready to use. If TQt has not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figured with the -static option, then in order to be 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aunch TQt applications from the Finder you must place the relev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braries in a directory where they can be found. We recomm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ing these symbolic links (if you have configured TQt with -th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lease change the libtqt 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/usr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need to have 'administrator' access to do this, (in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se, precede each command with \c sudo', e.g. \c{sudo ln -s ...})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use sudo you'll be prompted for the administrator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you do not have administrator access, or you would prefer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user install (rather than system install) of the librarie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do (if you have configured TQt with -thread please change the libtq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elow with libtqt-mt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t.3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n -sf $TQTDIR/lib/libtqui.1.dylib $HOME/lib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li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's all! TQt is now installed. Qt's documentation can be rea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Qt Assistant or by any web browser; the contents pag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\c $TQTDIR/doc/html/index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