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n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n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ntqslider.h and n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n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t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n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n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n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n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wmatrix.h, which is included by n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