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persist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ontainer which holds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and provides various operations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ollection, such as insert item, remove item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several value-based and several pointer-bas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The pointer-based collection classes work with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while the value-based classes store copies of their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based collections are very similar to STL container cla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STL algorithms and containers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template-lib.html Qt Template Library\endlink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, a value-bas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Vector, a value-bas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, a value-base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, a value-based dictionary (associative ar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ache and \l QIntCache, LRU (least recently used)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ict, \l QIntDict and \l QPtrDict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List, a doubly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Queue, a FIFO (first in, first out)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Stack, a LIFO (last in, first out)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Vector,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emArray is exceptional; it is neither pointer nor value b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emory based. For maximum efficiency with the simpl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d in arrays, it uses bitwise operations to copy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trListIterator QPtr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; see also the \link nt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lass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page dicusses th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rchitecture of the pointer-based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internal base classes for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(QGCache, QGDict, QGList and QGVector)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s.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voi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ithout hurt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PtrLi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nt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nt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&lt;Employee&gt; list;</w:t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aging Colle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ointer-based collections inherit the \l QPtr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nly knows about the number of items in the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tems in a collection are not deleted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collection. The \l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s the deletion strategy. In the list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uto-deletion to make the list delete th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Ptr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PtrCollection::deleteItem()} is called.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ollection classes deletes the item if auto-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-based collection class, such as QPtr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PtrList here, but the same techniques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-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Ptr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Ptr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PtrList has an internal list of all the iterat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rating on it. When a list entry is removed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ll iterator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redefine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lists: \l QStrList, \l QStrIList (\l ntqstrlist.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ntqstringlist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vectors: QStrVec and QStrIVec (ntqstrvec.h); these ar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\l QStringList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Ptr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StrIList store only char pointers, not the string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st of Pointer-based Collection Clas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