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Qt classes. 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n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namespace.h is slightly obscure. Most 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n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n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n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qtextstream.h and \c n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