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Dict and QPtr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Dict class is a template class that provides a dictionary based on void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Ptr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is a collection of key-value pairs. The ke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* used for insertion, removal and lookup.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. 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&lt;char&gt; fields; // void* keys, char*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1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1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2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2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3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3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1, "Sur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2, "Fore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3, "Age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Iterator&lt;char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fields[le1] ) // Prints "Surname: Simp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fields[le1] &lt;&lt; ": " &lt;&lt; le1-&gt;text() &lt;&lt; endl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fields[le2] ) // Prints "Forename: Hom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fields[le2] &lt;&lt; ": " &lt;&lt; le2-&gt;text() &lt;&lt; endl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le1 ); // Removes le1 from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le1-&gt;text() &lt;&lt; endl; // Prints "Simp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 we use a dictionary to add an extra property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*) to the line edits we're u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Dict for full details, including the choice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, and how deletions are hand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DictIterator, QDict, QAsciiDict, QInt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::QPtrDict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dictionary using an internal hash array with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\a size to a suitably large prime number (equal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the expected number of entries)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better and improves lookup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::QPtrDict( const QPtr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dict is inserted into this dictionary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::~QPtrDi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&lt;type&gt; &amp;QPtrDict::operator=(const QPtr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ctionary is first cleared and then each item in \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to the dictionary.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allow copy), unless newItem() has been 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internal hash table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size of the hash table to \a newsize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 are preserved, but all iterators o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Dict::insert( void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key with the \a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ms can have the same key, in which case on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ill be accessible using \l operator[]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Dict::replace( void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ictionary has key \a key, this key's item is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. If the dictionary doesn't contain key \a key, \a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erted into the dictionary using key \a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Dict&lt;ItemType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ict.find( key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bool QPtrDict::remove( void *key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\a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key is in the diction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removed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::take( void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ey out of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deleting 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taken item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s are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access this dictiona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::find( void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operator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::operator[]( void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-only function that prints out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using t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Dict::read( QDataStream &amp;s, 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Dict::write( QDataStream &amp;s, 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DictIterator ntqptr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DictIterator class provides an iterator for QPtr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Iterator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instance QPtrDictIterator\&lt;X\&gt; to creat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hat operates on QPtr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&lt;char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1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1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2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2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3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3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1, "Sur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2, "Fore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3, "Age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Iterator&lt;char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neEdit *le = (QLineEdit)it.curren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() &lt;&lt; ": " &lt;&lt; le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Forename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Age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Surname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we insert some line edits into a dictio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ing a string with each. We then itera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printing the associa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PtrDict knows about all the iterators that are opera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 When an item is removed from the dictionary, QPtr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all iterators that refer the removed item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em in the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Iterator::QPtrDictIterator( const QPtr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dic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on the first item in the \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Iterator::~QPtr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and returns a pointer to the item. If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, 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'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*QPtr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current iterator item'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m to the item \a jump posi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item is beyond the last item or if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, 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